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UZASADNIENIE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 xml:space="preserve">autopoprawki do projektu Wieloletniej Prognozy Finansowej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Miasta Tomaszowa Mazowieckiego</w:t>
        <w:br/>
        <w:t>na lata 2011 – 2020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Autopoprawka do projektu Wieloletniej Prognozy Finansowej Miasta Tomaszowa Mazowieckiego na lata 2011 – 2020 spowodowana jest zmianami we wniosku </w:t>
        <w:br/>
        <w:t>o dofinansowanie projektu pn. „Rewitalizacja Centrum Miasta” na skutek oceny formalnej, złożonym przez Gminę Miasto Tomaszów Mazowiecki w ramach Regionalnego Programu Operacyjnego Województwa Łódzkiego na lata 2007 – 2013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 kosztów kwalifikowanych zostały wyłączone wszystkie wydatki związane z budową pawilonów i innych nowych obiektów. Wyłączony został również podatek VAT z kosztów kwalifikowanych na zadaniach, którymi po ich zakończeniu będzie zarządzał podmiot zewnętrzny wyłoniony w trybie postępowania publicznego z zachowaniem zasad wolnej konkurencji. </w:t>
      </w:r>
    </w:p>
    <w:p>
      <w:pPr>
        <w:pStyle w:val="Normal"/>
        <w:spacing w:lineRule="auto" w:line="360"/>
        <w:jc w:val="both"/>
        <w:rPr/>
      </w:pPr>
      <w:r>
        <w:rPr/>
        <w:tab/>
        <w:t>Podatek VAT jako koszt kwalifikowany pozostał tylko na tych zadaniach, którymi będą zarządzały samorządowe instytucje kultury już istniejące. Łączne koszty niekwalifikowane stanowić będą 14.474.817,66 zł, w tym z tytułu podatku VAT 10.938.442,25 zł. Niektóre pozycje wydatków podwyższone zostały do poziomu wartości kosztorysowych. Utworzona została rezerwa na nieprzewidziane wydatki w wysokości 5 % łącznych kosztów, która stanowi kwotę 4.778.984 zł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 związku z powyższym całkowita wartość projektu wynosić będzie </w:t>
        <w:br/>
        <w:t xml:space="preserve">100.368.199,16 zł, w tym wydatki kwalifikowane 85.893.381,50 zł a dofinansowanie 68.714.705,20 zł. Zatem całkowita wartość projektu wzrosła o 11.164.362,70 zł, koszty kwalifikowane zmniejszyły się o 2.481.715,49 zł a tym samym dofinansowanie </w:t>
        <w:br/>
        <w:t xml:space="preserve">o 1.985.372,39 zł. </w:t>
      </w:r>
    </w:p>
    <w:p>
      <w:pPr>
        <w:pStyle w:val="Normal"/>
        <w:spacing w:lineRule="auto" w:line="360"/>
        <w:jc w:val="both"/>
        <w:rPr/>
      </w:pPr>
      <w:r>
        <w:rPr/>
        <w:tab/>
        <w:t>Z uwagi na powyższe uległy zmianie zapisy w załączniku 2.3. zawierającym wydatki na projekt pn. „Rewitalizacja Centrum Miasta”. W wyniku dokonywanych zmian w wydatkach na realizację w/w projektu, nastąpiło przesunięcie realizacji niektórych zadań inwestycyjnych finansowanych ze środków własnych z lat 2012 i 2013 na okres po zakończeniu realizacji rewitalizacji Miasta, w związku z czym uległy zmianie niektóre zapisy w załączniku Nr 2.2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Konsekwencją zmian dokonanych w załącznikach Nr 2.2. i 2.3. są odpowiednie zmiany w załączniku Nr 2 dotyczące dochodów majątkowych w latach 2012 i 2013, wydatków majątkowych, przychodów oraz kwoty długu w latach 2011 – 2013. Ponadto </w:t>
        <w:br/>
        <w:t>w pozycji 11a został wprowadzony kredyt w łącznej wysokości 16.689.131 zł na sfinansowanie wydatków niekwalifikowanych i częściowe sfinansowanie udziału własnego w wydatkach kwalifikowanych projektu pn. „Rewitalizacja Centrum Miasta”.</w:t>
      </w:r>
    </w:p>
    <w:p>
      <w:pPr>
        <w:pStyle w:val="Normal"/>
        <w:spacing w:lineRule="auto" w:line="360"/>
        <w:jc w:val="both"/>
        <w:rPr/>
      </w:pPr>
      <w:r>
        <w:rPr/>
        <w:tab/>
        <w:t>Dokonane zmiany w zakresie dochodów, wydatków i przychodów nie spowodowały przekroczenia obowiązujących wskaźników w zakresie prognozy długu ani znacząco ich nie pogorszyły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1ZnakZnakZnakZnak">
    <w:name w:val="Znak Znak Znak1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25:00Z</dcterms:created>
  <dc:creator>rgrzegorzewska</dc:creator>
  <dc:description/>
  <cp:keywords/>
  <dc:language>en-US</dc:language>
  <cp:lastModifiedBy>rgrzegorzewska</cp:lastModifiedBy>
  <cp:lastPrinted>2010-12-03T10:03:00Z</cp:lastPrinted>
  <dcterms:modified xsi:type="dcterms:W3CDTF">2010-12-03T10:38:00Z</dcterms:modified>
  <cp:revision>2</cp:revision>
  <dc:subject/>
  <dc:title/>
</cp:coreProperties>
</file>